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4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 Думы города-курорта  Кисловодска  от 23.12.2024г. №123-624 «О бюджете города-курорта Кисловодска на 2025 год и плановый период 2026 и 2027 годов»</w:t>
      </w:r>
    </w:p>
    <w:p>
      <w:pPr>
        <w:pStyle w:val="Normal"/>
        <w:ind w:left="-108" w:hanging="0"/>
        <w:jc w:val="right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15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мая </w:t>
      </w:r>
      <w:r>
        <w:rPr>
          <w:sz w:val="28"/>
          <w:szCs w:val="28"/>
        </w:rPr>
        <w:t xml:space="preserve"> 2025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52-625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иложение № 7</w:t>
      </w:r>
    </w:p>
    <w:p>
      <w:pPr>
        <w:pStyle w:val="ConsNormal"/>
        <w:widowControl/>
        <w:spacing w:lineRule="exact" w:line="240"/>
        <w:ind w:left="3420" w:firstLine="59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jc w:val="both"/>
        <w:rPr>
          <w:sz w:val="28"/>
          <w:szCs w:val="28"/>
        </w:rPr>
      </w:pPr>
      <w:r>
        <w:rPr>
          <w:sz w:val="28"/>
          <w:szCs w:val="28"/>
        </w:rPr>
        <w:t>«О  бюджете  города - курорта  Кисловодска  на</w:t>
      </w:r>
    </w:p>
    <w:p>
      <w:pPr>
        <w:pStyle w:val="Normal"/>
        <w:widowControl w:val="false"/>
        <w:spacing w:lineRule="exact" w:line="240"/>
        <w:ind w:left="3420" w:right="-46" w:firstLine="5940"/>
        <w:jc w:val="both"/>
        <w:rPr>
          <w:sz w:val="28"/>
          <w:szCs w:val="28"/>
        </w:rPr>
      </w:pPr>
      <w:r>
        <w:rPr>
          <w:sz w:val="28"/>
          <w:szCs w:val="28"/>
        </w:rPr>
        <w:t>2025 год и плановый период 2026 и 2027 годов»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ов на 2025 год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тыс. рублей)</w:t>
      </w:r>
    </w:p>
    <w:tbl>
      <w:tblPr>
        <w:tblW w:w="15164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2"/>
        <w:gridCol w:w="2127"/>
        <w:gridCol w:w="992"/>
        <w:gridCol w:w="1843"/>
      </w:tblGrid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0" w:name="RANGE!A15%3AD548"/>
            <w:r>
              <w:rPr>
                <w:bCs/>
                <w:sz w:val="28"/>
                <w:szCs w:val="28"/>
              </w:rPr>
              <w:t>1</w:t>
            </w:r>
            <w:bookmarkEnd w:id="0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250 602,3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175 833,0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09 490,0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2 682,1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2 682,1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Ежегодная премия Главы города-курорта Кисловодска для дошкольных образовате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21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2,4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21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2,4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убсидии на возмещение затрат, связанных с предоставлением дошкольного образования в частных дошкольных образовательных организациях,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6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178,7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6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178,7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6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 985,3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6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9,7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6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 775,5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7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0 101,3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7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0 101,3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9 706,7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7 891,4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7 891,4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езервный фонд (бестраншейная замена трубопровода, прочистка канализации и других работ, связанных с ремонтом системы в целом в МБОУ СОШ № 17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0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9,5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0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9,5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Проведение экспертизы подрядных работ МБОУ Гимназия № 19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0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0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8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Проведение экспертизы подрядных работ МБОУ СОШ № 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0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0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0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483,1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0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483,1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Ежегодная премия Главы города-курорта Кисловодска педагогическим работникам образовательных учреждений и одаренным обучающим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1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7,6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1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7,6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езервный фонд поставка товаров для обеспечения объекта капитального строительства "Строительство плавательного бассейна на территории МБОУ "Гимназия № 19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1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1,0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1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1,0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дооснащение оборудованием МБОУ СОШ № 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5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 694,5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5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 694,5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убсидии на возмещение затрат, связанных с предоставлением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6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292,7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6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 292,7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2 111,5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441,4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9 670,0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 595,2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 595,2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1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2 561,2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3 649,7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3 649,7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11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 489,8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11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 489,8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Проведение экспертизы подрядных работ МБУ ДО "Детская музыкальная школа имени С.В. Рахманинова"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0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0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екоративное оформление стены в концертном зале объекта капитального строительства "Реконструкция МБУ ДО "Детская музыкальная школа имени С.В. Рахманинов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0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0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0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421,7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0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421,7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Ежегодная премия Главы города-курорта Кисловодска для работников дополнительных общеобразовательных общеразвивающи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1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1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 931,5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 территорий МБОУ СОШ № 1 по ул. Хмельницк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20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2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20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2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Технологическое подключение к централизованной системе холодного водоснабжения и водоотведения по объекту "Строительство плавательного бассейна на территории МБОУ "Гимназия № 19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21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3,8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21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3,8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Технологическое подключение к централизованной системе холодного водоснабжения и водоотведения по объекту "Реконструкция МБУ ДО "Детская музыкальная школа С.В.Рахманинова с благоустройством территории </w:t>
              <w:br/>
              <w:t xml:space="preserve"> </w:t>
              <w:br/>
              <w:t xml:space="preserve"> </w:t>
              <w:br/>
              <w:t xml:space="preserve"> </w:t>
              <w:br/>
              <w:t xml:space="preserve"> </w:t>
              <w:br/>
              <w:t xml:space="preserve"> </w:t>
              <w:br/>
              <w:t xml:space="preserve">  </w:t>
              <w:br/>
              <w:t> </w:t>
              <w:br/>
              <w:t xml:space="preserve"> </w:t>
              <w:br/>
              <w:t> </w:t>
              <w:br/>
              <w:t> </w:t>
              <w:br/>
              <w:t xml:space="preserve"> </w:t>
              <w:br/>
              <w:t xml:space="preserve"> </w:t>
              <w:br/>
              <w:t xml:space="preserve"> </w:t>
              <w:br/>
              <w:t xml:space="preserve"> </w:t>
              <w:br/>
              <w:t xml:space="preserve"> </w:t>
              <w:br/>
              <w:t xml:space="preserve"> </w:t>
              <w:br/>
              <w:t xml:space="preserve"> </w:t>
              <w:br/>
              <w:t xml:space="preserve"> </w:t>
              <w:br/>
              <w:t xml:space="preserve"> </w:t>
              <w:br/>
              <w:t xml:space="preserve"> </w:t>
              <w:br/>
              <w:t xml:space="preserve"> </w:t>
              <w:br/>
              <w:t xml:space="preserve"> </w:t>
              <w:br/>
              <w:t xml:space="preserve"> </w:t>
              <w:br/>
              <w:t xml:space="preserve"> </w:t>
              <w:br/>
              <w:t xml:space="preserve"> </w:t>
              <w:br/>
              <w:t xml:space="preserve"> </w:t>
              <w:br/>
              <w:t xml:space="preserve"> </w:t>
              <w:br/>
              <w:t xml:space="preserve">  </w:t>
              <w:br/>
              <w:t xml:space="preserve">  </w:t>
              <w:br/>
              <w:t xml:space="preserve">  </w:t>
              <w:br/>
              <w:t xml:space="preserve">  </w:t>
              <w:br/>
              <w:t xml:space="preserve">  </w:t>
              <w:br/>
              <w:t xml:space="preserve">  </w:t>
              <w:br/>
              <w:t xml:space="preserve"> </w:t>
              <w:br/>
              <w:t> </w:t>
              <w:br/>
              <w:t xml:space="preserve"> </w:t>
              <w:br/>
              <w:t> </w:t>
              <w:br/>
              <w:t xml:space="preserve">  </w:t>
              <w:br/>
              <w:t xml:space="preserve">  </w:t>
              <w:br/>
              <w:t xml:space="preserve">  </w:t>
              <w:br/>
              <w:t xml:space="preserve"> 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21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1,9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21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1,9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Благоустройство территории Муниципального бюджетного общеобразовательного учреждения средней общеобразовательной школы № 9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25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 202,3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25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 202,3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 (разработка ПСД по объекту "Строительство спортивного зала МБОУ СОШ № 14"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1 05 40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7,8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40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7,8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Строительство здания детского сда по ул. Г. Медиков,5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L5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 522,9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L5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 522,9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Благоустройство территорий муниципальных образователь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работ по сохранению объектов культурного наследия (памятников истории и культуры) народов Российской Федерации - "Торговый дом Н. Тер-Погосова (Дом пионеров)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243,9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243,9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я МБОУ Гимназия № 19 города-курорта Кисловодск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 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 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 (реконструкция МБОУ СОШ № 15 города-курорта Кисловодск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 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 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Укрепление материально-технической базы муниципальных общеобразователь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1 05 S9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398,6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9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398,6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 793,2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 464,9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 464,9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организацию питания в общеобразовательных учрежден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858,9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,7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316,6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492,6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еспечение ребенка (детей) участника специальной военной операции, обучающегося (обучающим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77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403,6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77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403,6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78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210,3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78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210,3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L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 855,3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L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 855,3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ый проект "Все лучшее детям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7 865,2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ное строительство школ в отдельных населенных пунктах с объективно выявленной потребностью инфраструктуры (зданий) школ (Реконструкция муниципального образовательного бюджетного общеобразовательного учреждения гимназии № 19 города-курорта Кисловодск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4 50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6 411,4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4 50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6 411,4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Адресное строительство школ в отдельных населенных пунктах с объективно выявленной потребностью инфраструктуры (зданий) школ (Реконструкция муниципального образовательного учреждения средней общеобразовательной школы с углубленным изучением отдельных предметов № 15 города-курорта Кисловодск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4 504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8 445,0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4 504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8 445,0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Реализация мероприятий по модернизации школьных систем образования </w:t>
              <w:br/>
              <w:t xml:space="preserve"> </w:t>
              <w:br/>
              <w:t xml:space="preserve">   </w:t>
              <w:br/>
              <w:t xml:space="preserve"> </w:t>
              <w:br/>
              <w:t xml:space="preserve"> </w:t>
              <w:br/>
              <w:t xml:space="preserve"> </w:t>
              <w:br/>
              <w:t xml:space="preserve"> </w:t>
              <w:br/>
              <w:t xml:space="preserve"> </w:t>
              <w:br/>
              <w:t xml:space="preserve"> 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4 57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 321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4 57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 321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4 А7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 687,7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4 А7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 687,7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ый проект "Педагоги и наставник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6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 099,1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6 5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93,6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6 5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93,6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6 51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332,9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6 51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332,9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6 53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 283,0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6 53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 283,0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б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6 А1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89,4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6 А1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9,4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Поддержка семь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Я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 385,7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ное строительство детских садов в отдельных населенных пунктах в объективно выявленной потребностью инфраструктуры (здани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Я1 50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 385,7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Я1 50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 385,7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Государственная поддержка детей-сирот и детей, оставшихся без попечения родителе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 363,4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 363,4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 230,4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 230,4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2,1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2,1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 430,8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 430,8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диновременного пособия усыновител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Молодежная полити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803,5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Проведение городских мероприятий с детьми и молодежью и обеспечение деятельности организаций дополнительного образования дете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3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803,5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383,3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383,3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2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0,2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2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0,2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2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образования" и общепрограммные мероприят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 602,3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 553,8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1,7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4,5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0,7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5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 840,4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 840,4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 851,6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4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 851,6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Организация и осуществление в городе-курорте Кисловодске деятельности по опеке и попечительству в области образования и здравоохран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589,8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здравоохра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4,8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7,8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,9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664,9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386,2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8,7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Организация мероприятий городского, краевого и федерального знач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8,6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реализацию мероприятий городского, краевого и федераль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3 2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8,6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3 2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8,6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4 422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 765,0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ереселение граждан из многоквартирных домов, расположенных на территории города-курорта Кисловодска, признанных аварийными и подлежащих сносу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5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нос аварийного жиль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3 20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5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3 20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5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Оказание государственной поддержки молодым семьям города-курорта Кисловодска в строительстве(приобретении) жиль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105,9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L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625,1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L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625,1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едоставление молодым семьям социальных выплат на приобретение (строительство) жилья, нуждающимся в улучшении жилищных условий, имеющим одного или двух детей, а также, не имеющим детей, социальных выплат на приобретение (строительство) жилья за счет средств ме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S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0,8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S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0,8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 159,0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ыполнение работ по разработке программы комплексного развития систем коммунальной инфраструктуры городского-округа города-курорта Кисловодска с разработкой схемы водоснабжения и водоотведения, схемы теплоснаб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0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810,5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0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810,5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услуги по начислению и приему платежей за наем муниципального жилого фон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2 1 05 20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0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переоборудование коммунальной техники для зимнего содержаниядорожной се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1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340,5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1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340,5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2 175,1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4 371,7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8 176,0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8 176,0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зелен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3 217,4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3 217,4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2 2 01 2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 978,3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 978,3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 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мероприятий по благоустройству территорий в городе 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 267,5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еализация мероприятий по благоустройству детских площадок в муниципальных округах и городских округах (дополнительные средств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5,8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5,8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Приобретение праздничных инсталляций к 80-летию Дня Победы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0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737,4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0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737,4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еализация инициативного проекта "Обустройство летней культурно-досуговой площадки в сквере п. Аликоновка города-курорта Кисловодска Ставропольского кра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7,4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7,4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инициативного проекта "Обустройство контейнерных площадок для сбора ТКО в поселке Новокисловодски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0,5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0,5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инициативного проекта "Обустройство контейнерных площадок для сбора ТКО в поселке Правоберезовски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0,8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0,8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еализация мероприятий по благоустройству детских площадок в муниципальных округах и городских округ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S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912,0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S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912,0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еализация мероприятий по благоустройству территорий в муниципальных округах и городских округ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S6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 648,1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S6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 648,1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еализация инициативного проекта "Обустройство летней культурно-досуговой площадки в сквере п. Аликоновка города-курорта Кисловодска Ставропольского кра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SИП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040,6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SИП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040,6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Благоустройство территории, прилегающей к "Старому озеру" города Кисловодск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А5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 004,6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А5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 004,6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Бюджетные инвестиции в объекты благоустройств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 535,7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обеспечение ввода объектов в эксплуатацию) ("Строительство городских объектов на территории, прилегающей к ул. Озерной"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4 А5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 535,7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4 А5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 535,7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 012,6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 453,9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610,9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449,4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161,5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 761,9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 761,9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20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,9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20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20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9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мероприятий в области охраны, восстановления и использования лесов на территории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198,0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3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198,0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3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198,0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Отлов и содержание безнадзорных животных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360,7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оведение мероприятий при осуществлении деятельности по обращению с животными без владельце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5 7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360,7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5 7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360,7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Реализация мероприятий в области жилищно-коммунального хозяйств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6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 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за счет средств городского бюджета на оплату работ по обследованию, сносу нежилых объектов в том числе самовольных стро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6 20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 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6 20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 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 469,1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Мероприятия по оплате и содержанию уличного освещ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 469,1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лата за потребленную электроэнергию уличного освещ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 047,5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3 047,5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и текущий ремонт уличного освещ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980,9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980,9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азание услуг, направленных на энергосбережение и повышение энергетической эффектив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 440,6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 440,6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5 209,7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малого и среднего предпринимательств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Пропаганда и популяризация предпринимательской деятельности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ероприятия по совершенствованию организационной и информационной поддержки субъектов малого и среднего предприниматель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1 2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1 2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1 2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номическое развитие" и общепрограмм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759,7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3 3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759,7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7,0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7,0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582,7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582,7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5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Оказание содействия в развитии СО НКО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5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азание финансовой муниципальной поддержки СО НК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5 01 2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5 01 2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 782,7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 612,7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 612,7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ероприятия по обеспечению безопасности граждан, предупреждению терроризма, экстремистской деятельности и снижению рисков возникновения чрезвычайных ситу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храна въезда на курортный бульва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хническое обслуживание системы обзорного видеонаблю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 879,5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 879,5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и техническое обслуживание муниципальной системы оповещения на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6,8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6,8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содержание имущества АПК "Безопасный город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46,3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46,3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 447,3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5,2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ероприятия, направленные на улучшение межнациональных отнош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2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2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, за счет средств ме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S7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2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S7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2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ивлечение граждан и их объединений к участию в обеспечении охраны общественного поряд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5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охраны общественного поряд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20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20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ероприятия направленные на профилактику мошенничества и рецидивной преступ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21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21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 847,0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ероприятия по антитеррористической защищенности муниципальных учреждений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21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8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21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28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21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 719,0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21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944,6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21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 774,3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 532,6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 532,6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3,0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4,3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8,6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613,9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613,9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 465,6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 943,2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506,2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,1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Профилактика безнадзорности и правонарушений несовершеннолетних,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Профилактика безнадзорности и правонарушений несовершеннолетних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организацию досуга и отдыха детей, находящихся в трудной жизненной ситуации и конфликте с закон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1 20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1 20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филактика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развитие системы информирования населения, обеспечивающие пропаганду здорового образа жизни, предупреждение и снижение спроса на наркотические вещества, алкогольную и табачную продукц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2 20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2 20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8 283,3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8 283,3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Поддержка муниципального дорожного хозяйств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1 164,2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мочный ремонт автомобильных доро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9Д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174,1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9Д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733,5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9Д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440,5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9Д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 772,6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9Д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 772,6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автомобильных дорог общего поль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9Д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463,8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9Д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463,8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разработку проектов организаций дорожного движения и паспортов автодорог на территор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9Д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207,6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9Д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207,6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безопасности дорожного дви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9Д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 681,9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9Д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 681,9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Cтроительство и реконструкция автомобильных дорог общего пользования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SД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0 104,5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SД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0 104,5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SД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 759,6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SД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 759,6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Развитие транспортной инфраструктуры город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 523,7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ыполнение инженерных изысканий и подготовка проектной документации на строительство (реконструкцию) автомобильных дорог общего пользования местного значения муниципальных образований, расположенных в границах региона Кавказских Минеральных В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SД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 523,7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SД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 523,7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ый проект "Безопасность дорожного движ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И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,1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создание и функционирование специализированных центров по профилактике детского дорожно-транспортного травматизма на базе муниципальных образователь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И5 20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,1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И5 20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,1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ый проект "Региональная и местная дорожная сеть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И8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6 670,1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иведение и нормативное состояние автомобильных дорог городских агломераций, образованных городами с населением от 100 до 200 тысяч челов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И8 SД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6 670,1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И8 SД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6 670,1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177 136,7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117 928,3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107 469,0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 522,0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 425,1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070,2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,6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Многофункциональный культурный центр на 1200 мест в городе-курорте Кисловодск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L52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090 947,0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L52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090 947,0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Осуществление мероприятий по организации публичного представления коллекций и выставок, проведение экскурсионного обслуживания населения города-курорта Кисловодска 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568,1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528,4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528,4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20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,7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20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,7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688,9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проведение торжеств, посвященных открытию МБУДО "Детская музыкальная школа имени С.В. Рахманинова"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20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8,9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20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8,9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2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2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Осуществление полномочий в области сохранения, содержания и охраны объектов культуры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,2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держанию объектов куль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4 20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,2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4 20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,2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системы библиотечного обслуживания населения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 846,9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Осуществление библиотечного и библиографического обслуживания населения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 846,9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 043,9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 760,9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120,7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2,2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20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,3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20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,3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L51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0,6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L51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0,6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 361,4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037,1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3,4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0,8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2,6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 193,7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 193,7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Осуществление информационного обслуживания населения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324,3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2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324,3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2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324,3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 485,5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 485,5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 485,5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099,6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2,6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216,9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385,9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385,9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2 949,1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7 280,2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 754,0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3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 144,1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5,4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 668,6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 735,2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8,8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 606,3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 441,1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,9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 393,2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8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6,5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8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8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0,5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 за счет средств краев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R0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966,7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R0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966,7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прочих мероприятий в области социальной политик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в области социальной полит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2 20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2 20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 877,9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138,1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,4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,3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092,2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 941,3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9,2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7,4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 284,6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6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664,8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6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664,8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7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597,5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7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,0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7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546,5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 259,7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46,3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 113,4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 499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02,9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 396,0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 283,7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2,0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 121,7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4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4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 455,3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18,6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 436,6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84,1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7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80,4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социального пособия на погреб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8,5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8,5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8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3,9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8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3,9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R4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06,3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R4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06,3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ый проект "Многодетная семь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Я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 273,2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Я2 54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 273,2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Я2 54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 273,2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циальная поддержка граждан" и общепрограммные мероприят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 668,8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 668,8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6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 668,8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6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 313,2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6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337,6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6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8 608,0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8 608,0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8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ероприятия по методическому обеспечению, развитию сферы туризма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2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2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городских фестивалей и ярма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21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21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Количество созданных точек притяжения для жителей и гостей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 535,2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курортной инфраструк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3 78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 535,2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3 78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 535,2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Создание номерного фонда,инфраструктуры и новых точек притяж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П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7 272,7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держка и продвижение событийных мероприятий, направленных на развитие туризм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П1 D55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 272,7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П1 D55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 272,7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еализация проектов по развитию общественной территории муниципального образования, в том числе мероприятий (результатов) по обустройству туристического центра города на территории муниципального образования в соответствии с туристским кодом центра гор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П1 D55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 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П1 D55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 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Формирование комфортной городской среды на территории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 8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Современная комфортная городская сред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 8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Формирование комфортной городской сре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И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 8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И4 55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 8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И4 55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 8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 813,3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 813,3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 863,3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402,0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75,9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020,4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6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 461,3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 461,3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Градостроительная деятельность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в области градостроитель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2 2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2 2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Экология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дпрограмма "Сохранение и обеспечение рационального использования природных ресурсов городского округ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Обеспечение экологической безопасности жителей, рационального природопользования и сохранения окружающей природной среды городского округ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квидация несанкционированных свал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21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21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Думы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 932,4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Думы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 462,0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22,7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1,3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,3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139,3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139,3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772,4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,1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,1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694,3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694,3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697,9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,1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,1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619,8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619,8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9 870,0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7 951,1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998,0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540,3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457,7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 019,7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 019,7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 976,6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 092,6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 501,8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82,2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 441,2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13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 311,2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обеспечение информационных услуг телерадиовещательными средствами массовой информ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6,3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6,3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1,7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1,7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2,3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2,3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по программе антикоррупцион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6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6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проведения независимой оценки качества условий оказания услуг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784,7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412,6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72,1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3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3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оздание и организация деятельности комиссий по делам несовершеннолетних и защиты их пра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495,5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450,7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8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779,9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715,9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формирование, содержание и использование Архивного фонда Ставропольского кр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784,7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551,6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3,0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918,8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4,5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4,5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694,3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694,3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 650,8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 650,8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167,7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7,6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30,0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 053,1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 053,1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 930,5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 970,0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 960,4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0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8,5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0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8,5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0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3,5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0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3,5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резервированные средства на исполнение судебных решений по исполнительным производств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0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 450,2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0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 450,2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резервированные средства на исполнение инициативных прое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767,0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767,0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еспечение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 360,6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 360,6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ероприятия по оценке объектов недвижимости, оплате услуг аудиторских фир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99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99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содержание муниципальных объектов в жилых дом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,0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,0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55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55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3,9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3,9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коммунальных услуг объектов, находящихся в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729,0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704,2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,7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244,5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244,5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лата налогов за имущество, находящееся в казн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,4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,4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по постановке на кадастровый учет автомобильных доро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2,0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2,0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озмещение собственникам стоимости земельных участков, изымаемых для муниципальных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S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 866,5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S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 866,5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311,3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288,3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4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,1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,8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095,3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095,3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20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20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022,9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6,2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6,2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866,7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866,7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еспечение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818,4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818,4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9,8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5,8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4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528,6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528,6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рас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343 036,77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99CC" w:val="clear"/>
      <w:spacing w:before="280" w:after="280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hd w:fill="969696" w:val="clear"/>
      <w:spacing w:before="280" w:after="280"/>
    </w:pPr>
    <w:rPr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</w:pPr>
    <w:rPr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hd w:fill="FF6600" w:val="clear"/>
      <w:spacing w:before="280" w:after="280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pacing w:before="280" w:after="280"/>
    </w:pPr>
    <w:rPr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hd w:fill="FF99CC" w:val="clear"/>
      <w:spacing w:before="280" w:after="280"/>
    </w:pPr>
    <w:rPr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280" w:after="280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sz w:val="16"/>
      <w:szCs w:val="16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9:08:00Z</dcterms:created>
  <dc:creator>Kravcova E.V.</dc:creator>
  <dc:description/>
  <cp:keywords/>
  <dc:language>en-US</dc:language>
  <cp:lastModifiedBy>Пользователь</cp:lastModifiedBy>
  <cp:lastPrinted>2025-05-12T11:17:00Z</cp:lastPrinted>
  <dcterms:modified xsi:type="dcterms:W3CDTF">2025-05-19T08:04:00Z</dcterms:modified>
  <cp:revision>42</cp:revision>
  <dc:subject/>
  <dc:title>Приложение № 7</dc:title>
</cp:coreProperties>
</file>